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13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i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zakona o rudarstvu -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šest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ju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lang w:val="sr-BA"/>
        </w:rPr>
        <w:t>Prijedlog zakona o rudarstvu - po hitnom postupk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 zamjenik predsjednika, Srđan Milović, Dobrila Drinić Mal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 Miroslav Brčkalo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i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o je Esad Salčin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industrije, energetike i rudarstv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Vojin Mitrović, Tomislav Prpoš) i </w:t>
      </w:r>
      <w:r>
        <w:rPr>
          <w:rFonts w:cs="Calibri" w:ascii="Cambria" w:hAnsi="Cambria"/>
          <w:sz w:val="24"/>
          <w:szCs w:val="24"/>
          <w:lang w:val="sr-RS"/>
        </w:rPr>
        <w:t>3</w:t>
      </w:r>
      <w:r>
        <w:rPr>
          <w:rFonts w:cs="Calibri" w:ascii="Cambria" w:hAnsi="Cambria"/>
          <w:sz w:val="24"/>
          <w:szCs w:val="24"/>
          <w:lang w:val="sr-CS"/>
        </w:rPr>
        <w:t xml:space="preserve"> glas UZDRŽAN (Dušan Berić, Stevo Joksimović, Gojko Topalović) zauzeli stav da se pomenuti Prijedlog zakona razmatra na Dvadeset petoj 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>Broj: 02/4.01-6-011-1134/18</w:t>
      </w:r>
    </w:p>
    <w:p>
      <w:pPr>
        <w:pStyle w:val="Normal"/>
        <w:rPr>
          <w:rFonts w:ascii="Cambria" w:hAnsi="Cambria" w:cs="Cambria"/>
          <w:sz w:val="24"/>
          <w:szCs w:val="24"/>
          <w:lang w:val="sr-Latn-RS"/>
        </w:rPr>
      </w:pPr>
      <w:r>
        <w:rPr>
          <w:rFonts w:cs="Cambria" w:ascii="Cambria" w:hAnsi="Cambria"/>
          <w:sz w:val="24"/>
          <w:szCs w:val="24"/>
          <w:lang w:val="sr-CS"/>
        </w:rPr>
        <w:t>Datum: 18. juni 2018. godine</w:t>
      </w:r>
    </w:p>
    <w:p>
      <w:pPr>
        <w:pStyle w:val="Normal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zakona o zateznoj kamati -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šest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ju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lang w:val="sr-BA"/>
        </w:rPr>
        <w:t>Prijedlog zakona o zateznoj kamati - po hitnom postupk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BA"/>
        </w:rPr>
      </w:pPr>
      <w:r>
        <w:rPr>
          <w:rFonts w:eastAsia="Calibri" w:cs="Cambria" w:ascii="Cambria" w:hAnsi="Cambria"/>
          <w:sz w:val="24"/>
          <w:lang w:val="sr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 zamjenik predsjednika, Srđan Milović, Dobrila Drinić Mal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 Miroslav Brčkalo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i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jela je Slobodanka Pop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Prijedlog zakona razmatra na Dvadeset petoj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134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i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zakona o izmjeni i dopuni Zakona o obaveznim osiguranjima u saobraćaju –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šest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ju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lang w:val="sr-BA"/>
        </w:rPr>
        <w:t>Prijedlog zakona o izmjeni i dopuni Zakona o obaveznim osiguranjima u saobraćaju – po hitnom postupku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Sjednici su prisustvovali Dušan Berić, predsjednik Odbora, Radovan Višković,  zamjenik predsjednika, Srđan Milović, Dobrila Drinić Malić, Milan Dakić, Stevo Joksimović, Vojin Mitrović, Miroslav Brčkalo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an je bio Admir Čavka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Prijedloga zakona podnijela je Tanja Tel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Vojin Mitrović, Tomislav Prpoš) i </w:t>
      </w:r>
      <w:r>
        <w:rPr>
          <w:rFonts w:cs="Calibri" w:ascii="Cambria" w:hAnsi="Cambria"/>
          <w:sz w:val="24"/>
          <w:szCs w:val="24"/>
          <w:lang w:val="sr-RS"/>
        </w:rPr>
        <w:t>4</w:t>
      </w:r>
      <w:r>
        <w:rPr>
          <w:rFonts w:cs="Calibri" w:ascii="Cambria" w:hAnsi="Cambria"/>
          <w:sz w:val="24"/>
          <w:szCs w:val="24"/>
          <w:lang w:val="sr-CS"/>
        </w:rPr>
        <w:t xml:space="preserve"> glasa PROTIV (Dušan Berić, Stevo Joksimović, Miroslav Brčkalo, Gojko Topalović) zauzeli stav da se pomenuti Prijedlog zakona razmatra na Dvadeset petoj 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134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i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zakona o posebnom postupku eksproprijacije radi izgradnje Auto-puta Koridor Vs kroz Republiku Srpsku i izgradnje dionice Auto-puta „9. januar“ Banja Luka - Doboj -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šest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ju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lang w:val="sr-BA"/>
        </w:rPr>
        <w:t>Prijedlog zakona o posebnom postupku eksproprijacije radi izgradnje Auto-puta Koridor Vs kroz Republiku Srpsku i izgradnje dionice Auto-puta „9. januar“ Banja Luka - Doboj - po hitnom postupku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Sjednici su prisustvovali Dušan Berić, predsjednik Odbora, Radovan Višković,  zamjenik predsjednika, Srđan Milović, Dobrila Drinić Malić, Milan Dakić, Stevo Joksimović, Vojin Mitrović, Miroslav Brčkalo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an je bio Admir Čavka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Prijedloga zakona podnijela je Ljilja Pešikan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Republičke uprave za geodetske i imovinsko-pravne poslov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Prijedlog zakona razmatra na Dvadeset petoj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134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i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Prijedlog zakona o legalizaciji bespravno izgrađenih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objekata -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šest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ju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lang w:val="sr-BA"/>
        </w:rPr>
        <w:t>Prijedlog zakona o legalizaciji bespravno izgrađenih objekata - po hitnom postupku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Sjednici su prisustvovali Dušan Berić, predsjednik Odbora, Radovan Višković,  zamjenik predsjednika, Srđan Milović, Dobrila Drinić Malić, Milan Dakić, Stevo Joksimović, Vojin Mitrović, Miroslav Brčkalo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an je bio Admir Čavka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o je Miladin Gaćan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predstavnik Ministarstva za prostorno uređenje, građevinarstvo i ekologiju.</w:t>
      </w:r>
    </w:p>
    <w:p>
      <w:pPr>
        <w:pStyle w:val="Normal"/>
        <w:ind w:firstLine="720"/>
        <w:jc w:val="both"/>
        <w:rPr>
          <w:rFonts w:cs="Calibri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Prijedlog zakona razmatra na Dvadeset petoj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134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i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 zakona o izmjenama i dopunama Zakona o premjeru i katastru Republike Srpske -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šest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ju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lang w:val="sr-BA"/>
        </w:rPr>
        <w:t>Prijedlog zakona o izmjenama i dopunama Zakona o premjeru i katastru Republike Srpske - po hitnom postupk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BA"/>
        </w:rPr>
      </w:pPr>
      <w:r>
        <w:rPr>
          <w:rFonts w:eastAsia="Calibri" w:cs="Cambria" w:ascii="Cambria" w:hAnsi="Cambria"/>
          <w:sz w:val="24"/>
          <w:lang w:val="sr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Sjednici su prisustvovali Dušan Berić, predsjednik Odbora, Radovan Višković,  zamjenik predsjednika, Srđan Milović, Dobrila Drinić Malić, Milan Dakić, Stevo Joksimović, Vojin Mitrović, Miroslav Brčkalo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an je bio Admir Čavka, 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Prijedloga zakona podnijela je Ljilja Pešikan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Republičke uprave za geodetske i imovinsko-pravne poslov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Prijedlog zakona razmatra na Dvadeset petoj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134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i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Prijedloga strategije razvoja energetik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Republike Srpske do 2035. godine -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šest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ju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lang w:val="sr-BA"/>
        </w:rPr>
        <w:t>Prijedlog strategije razvoja energetike Republike Srpske do 2035. godine - po hitnom postupku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Sjednici su prisustvovali Dušan Berić, predsjednik Odbora, Radovan Višković,  zamjenik predsjednika, Srđan Milović, Dobrila Drinić Malić, Milan Dakić, Vojin Mitrović, Miroslav Brčkalo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 Admir Čavka i Stevo Joksimov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Prijedloga strategije podnio je Milan Baštinac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industrije, energetike i rudarstv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većinom glasova ZA (Dušan Berić, Radovan Višković, Srđan Milović, Dobrila Drinić Malić, Milan Dakić, Vojin Mitrović, Tomislav Prpoš i Gojko Topalović) i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CS"/>
        </w:rPr>
        <w:t xml:space="preserve"> glas UZDRŽAN (Miroslav Brčkalo) zauzeli stav da se pomenuti Prijedlog strategije razmatra na Dvadeset petoj 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134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i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zakona o izmjenama i dopunama Zakona o naučno-istraživačkoj djelatnosti i tehnološkom razvoj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šest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ju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lang w:val="sr-BA"/>
        </w:rPr>
        <w:t>Prijedlog zakona o izmjenama i dopunama Zakona o naučno-istraživačkoj djelatnosti i tehnološkom razvoju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Sjednici su prisustvovali Dušan Berić, predsjednik Odbora, Srđan Milović, Dobrila Drinić Malić, Milan Dakić, Vojin Mitrović, Miroslav Brčkalo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 Radovan Višković,  zamjenik predsjednika, Admir Čavka i Stevo Joksimov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Prijedloga zakona podnio je Siniša Marč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nauke i tehnologij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Prijedlog zakona razmatra na Dvadeset petoj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134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i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Konsolidovanog izvještaja o izvršenju Budžeta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eastAsia="Cambria" w:cs="Cambria" w:ascii="Cambria" w:hAnsi="Cambria"/>
          <w:b/>
          <w:i/>
          <w:sz w:val="24"/>
          <w:lang w:val="sr-BA" w:eastAsia="bs-Cyrl-BA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za period 1.1. – 31.12.2017. godin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šest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ju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lang w:val="sr-BA"/>
        </w:rPr>
        <w:t>Konsolidovani izvještaj o izvršenju Budžeta Republike Srpske za period 1.1. – 31.12.2017. godin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Sjednici su prisustvovali Dušan Berić, predsjednik Odbora, Radovan Višković,  zamjenik predsjednika, Srđan Milović, Dobrila Drinić Malić, Milan Dakić, Vojin Mitrović, Miroslav Brčkalo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 Admir Čavka i Stevo Joksimov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Konsolidovanog izvještaja podnijela je Maja Škrb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Vojin Mitrović, Tomislav Prpoš) i </w:t>
      </w:r>
      <w:r>
        <w:rPr>
          <w:rFonts w:cs="Calibri" w:ascii="Cambria" w:hAnsi="Cambria"/>
          <w:sz w:val="24"/>
          <w:szCs w:val="24"/>
          <w:lang w:val="sr-RS"/>
        </w:rPr>
        <w:t>3</w:t>
      </w:r>
      <w:r>
        <w:rPr>
          <w:rFonts w:cs="Calibri" w:ascii="Cambria" w:hAnsi="Cambria"/>
          <w:sz w:val="24"/>
          <w:szCs w:val="24"/>
          <w:lang w:val="sr-CS"/>
        </w:rPr>
        <w:t xml:space="preserve"> glasa UZDRŽAN (Dušan Berić, Miroslav Brčkalo, Gojko Topalović) zauzeli stav da se pomenuti Konsolidovani izvještaj razmatra na Dvadeset petoj 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Broj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134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juni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Izvještaja Komisije za koncesije Republike Srpske o radu i finansijski izvještaj za 2017. godin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šest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ju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lang w:val="sr-BA"/>
        </w:rPr>
        <w:t>Izvještaj Komisije za koncesije Republike Srpske o radu i finansijski izvještaj za 2017. godinu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Sjednici su prisustvovali Dušan Berić, predsjednik Odbora, Radovan Višković,  zamjenik predsjednika, Srđan Milović, Dobrila Drinić Malić, Milan Dakić, Vojin Mitrović, Miroslav Brčkalo,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dsutni su bili Admir Čavka i Stevo Joksimović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Izvještaja podnio je je Radenko Đurica, predstavnik Komisije za koncesij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većinom glasova ZA (Dušan Berić, Radovan Višković, Srđan Milović, Dobrila Drinić Malić, Milan Dakić, Vojin Mitrović, Tomislav Prpoš i Gojko Topalović) i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CS"/>
        </w:rPr>
        <w:t xml:space="preserve"> glas UZDRŽAN (Miroslav Brčkalo) zauzeli stav da se pomenuti Izvještaj razmatra na Dvadeset petoj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sz w:val="14"/>
        <w:szCs w:val="14"/>
        <w:lang w:val="sr-BA"/>
      </w:rPr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</w:t>
    </w:r>
    <w:r>
      <w:rPr>
        <w:rFonts w:cs="Cambria" w:ascii="Cambria" w:hAnsi="Cambria"/>
        <w:sz w:val="14"/>
        <w:szCs w:val="14"/>
        <w:lang w:val="sr-Latn-RS"/>
      </w:rPr>
      <w:t>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11:00Z</dcterms:created>
  <dc:creator>Mirna Stevanovic</dc:creator>
  <dc:description/>
  <cp:keywords/>
  <dc:language>en-US</dc:language>
  <cp:lastModifiedBy>Mirna Stevanovic</cp:lastModifiedBy>
  <cp:lastPrinted>2017-10-17T09:27:00Z</cp:lastPrinted>
  <dcterms:modified xsi:type="dcterms:W3CDTF">2018-11-09T11:16:00Z</dcterms:modified>
  <cp:revision>3</cp:revision>
  <dc:subject/>
  <dc:title>Датум, 10</dc:title>
</cp:coreProperties>
</file>